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bwinkel  und Kernstiftkegel 110°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top System als Schlüssel-Kopierschutz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s zu 11 Stiftzuhaltungen in erster Ebene lt. Din 18252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stufe .1000 in Kombination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gewinkeltes Schlüsselprofil (Pickingschutz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tikales + parazentrisches Schlüsselprofil gem. DIN 18252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rienmäßiger Anboh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/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ndlänge 30,5/30,5 und 28/32 in 6-stiftiger Ausführun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schutz bis 2034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6:00Z</dcterms:created>
  <dc:creator>Hirschfeld Ines</dc:creator>
  <dc:description/>
  <dc:language>en-US</dc:language>
  <cp:lastModifiedBy>Stuhlmann</cp:lastModifiedBy>
  <cp:lastPrinted>2011-03-16T15:14:00Z</cp:lastPrinted>
  <dcterms:modified xsi:type="dcterms:W3CDTF">2015-03-31T09:16:00Z</dcterms:modified>
  <cp:revision>2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